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</w:p>
    <w:p>
      <w:pPr>
        <w:pStyle w:val="Heading2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департаменту городского хозя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партаменту городского хозяйства администрации городского округа Тольятти на 2026 год планируются бюджетные ассигнования в сумме </w:t>
      </w:r>
      <w:r>
        <w:rPr>
          <w:b/>
          <w:sz w:val="28"/>
          <w:szCs w:val="28"/>
        </w:rPr>
        <w:t>2 531 974 тыс.руб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На финансовое обеспечение муниципальных программ предусмотрено   2 512 444 тыс.руб., в том числе: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П </w:t>
      </w:r>
      <w:r>
        <w:rPr>
          <w:i/>
          <w:sz w:val="28"/>
          <w:szCs w:val="28"/>
        </w:rPr>
        <w:t>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»</w:t>
      </w:r>
      <w:r>
        <w:rPr>
          <w:sz w:val="28"/>
          <w:szCs w:val="28"/>
        </w:rPr>
        <w:t xml:space="preserve"> запланировано 15 013 тыс.руб., в том числе на дежурство мобильной группы в пожароопасный период 7 674 тыс.руб., на организацию постоянно действующих постов охраны леса муниципальным казенным учреждением в сфере лесного хозяйства 7 339 тыс.руб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В МП «Охрана, защита и воспроизводство лесов, расположенных в границах городского округа Тольятти, на 2024-2030 годы»</w:t>
      </w:r>
      <w:r>
        <w:rPr>
          <w:bCs/>
          <w:sz w:val="28"/>
          <w:szCs w:val="28"/>
        </w:rPr>
        <w:t xml:space="preserve"> – 66 887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ройство и содержание минерализованных полос, расчистка неликвидных лесных участков, обработка почвы под лесные культуры, лесовосстановление, агротехнический уход, подготовка лесных участков для создания лесных культур в рамках муниципального задания МБУ "Зеленстрой» в сумме 27 62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работы по содержанию, охране и воспроизводству городских лесов в сумме 15 51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содержание муниципального казенного учреждения «Тольяттинское лесничество» для обеспечения выполнения полномочий в сфере лесного хозяйства в сумме 23 757 тыс.руб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«Ремонт помещений, находящихся в муниципальной собственности городского округа Тольятти, на 2023-2027 годы»</w:t>
      </w:r>
      <w:r>
        <w:rPr>
          <w:bCs/>
          <w:sz w:val="28"/>
          <w:szCs w:val="28"/>
        </w:rPr>
        <w:t xml:space="preserve"> – 106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замену бытового газоиспользующего оборудования (плит газовых), непригодного для дальнейшей эксплуатации в сумме 106 тыс.руб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«Капитальный ремонт многоквартирных домов городского округа Тольятти на 2024-2028 годы» - </w:t>
      </w:r>
      <w:r>
        <w:rPr>
          <w:bCs/>
          <w:sz w:val="28"/>
          <w:szCs w:val="28"/>
        </w:rPr>
        <w:t>14 424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орудование подъездов многоквартирных домов пандусами и подъемными механизмами в сумме </w:t>
      </w:r>
      <w:r>
        <w:rPr>
          <w:bCs/>
          <w:sz w:val="28"/>
          <w:szCs w:val="28"/>
        </w:rPr>
        <w:t xml:space="preserve">14 424 </w:t>
      </w:r>
      <w:r>
        <w:rPr>
          <w:sz w:val="28"/>
          <w:szCs w:val="28"/>
        </w:rPr>
        <w:t>тыс.руб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«Содержание и ремонт объектов и сетей инженерной инфраструктуры городского округа Тольятти на 2023-2027 годы»</w:t>
      </w:r>
      <w:r>
        <w:rPr>
          <w:bCs/>
          <w:sz w:val="28"/>
          <w:szCs w:val="28"/>
        </w:rPr>
        <w:t xml:space="preserve"> – 698 807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беспечение содержания объектов и сетей инженерной инфраструктуры, оформленных в муниципальную собственность 29 906 тыс.руб., из них: субсидии МБУ «Зеленстрой» – 6 355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странение аварийных ситуаций на оборудовании и сетях инженерной инфраструктуры в сумме 11 728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беспечение поддержания в технически исправном состоянии сетей и сооружений ливневой канализации в сумме 281 907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личное освещение и обеспечение поддержания в технически исправном эксплуатационном состоянии сетей уличного (наружного) освещения в сумме 37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66 тыс.руб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В МП «Охрана окружающей среды на территории городского округа Тольятти на 2022-2026 годы»</w:t>
      </w:r>
      <w:r>
        <w:rPr>
          <w:bCs/>
          <w:sz w:val="28"/>
          <w:szCs w:val="28"/>
        </w:rPr>
        <w:t xml:space="preserve"> – 109 038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одбор трупов животных в сумме 1 620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реализацию отдельных природоохранных мероприятий городского округа Тольятти  в сумме 98 271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роприятия в области охраны окружающей среды в сумме 2 719 тыс.руб., в том числе</w:t>
      </w:r>
      <w:r>
        <w:rPr/>
        <w:t xml:space="preserve"> </w:t>
      </w:r>
      <w:r>
        <w:rPr>
          <w:bCs/>
          <w:sz w:val="28"/>
          <w:szCs w:val="28"/>
        </w:rPr>
        <w:t xml:space="preserve">демеркуризацию ртутьсодержащих отходов в случае аварийной ситуации на территории общего пользования городского округа Тольятти в сумме 500 тыс.руб., услуги по обустройству и обслуживанию мест накопления ртутьсодержащих отходов в сумме 1 270 тыс.руб.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бор, транспортирование, обезвреживание  и захоронение отходов 3- 4 класса опасности в сумме 949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рганизацию мероприятий при осуществлении деятельности по обращению с животными без владельцев 6 428 тыс.руб.</w:t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bCs/>
          <w:i/>
          <w:sz w:val="28"/>
          <w:szCs w:val="28"/>
        </w:rPr>
        <w:t>В МП «Благоустройство территорий городского округа Тольятти на 2025-2030 годы» – 1</w:t>
      </w:r>
      <w:r>
        <w:rPr>
          <w:bCs/>
          <w:i/>
          <w:sz w:val="28"/>
          <w:szCs w:val="28"/>
          <w:lang w:val="en-US"/>
        </w:rPr>
        <w:t> </w:t>
      </w:r>
      <w:r>
        <w:rPr>
          <w:bCs/>
          <w:i/>
          <w:sz w:val="28"/>
          <w:szCs w:val="28"/>
        </w:rPr>
        <w:t>608 169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 решение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одготовка проектной документации по объектам наружного освещения – 6 258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ремонт, восстановление и устройство покрытий тротуаров, проездов, площадок для временной парковки автомашин- 15 000 тыс. 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>ремонт, восстановление и устройство внутриквартального освещения - 35 152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монт и установка МАФ, ремонт, восстановление памятных мест, приобретение туалетов -  8 948 тыс. 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становление и устройство хоккейных кортов и катков – 20 354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благоустройство придомовых территорий МКД – 315 000 тыс. 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здничное оформление городских территорий - 14 611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зеленение, цветочное оформление – 5 334 тыс. 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массового отдыха на береговых зонах водных объектов – 136 557 тыс. 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сное содержание внутриквартальных территорий – 493 743 тыс. 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с твердыми коммунальными отходами, транспортирование и утилизация ТКО в период проведения субботников, акарицидная обработка и дератизация территорий общего пользования – 16 601 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алка и обрезка аварийно - опасных и сухостойных деревьев – 18 906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содержание мест погребения (мест захоронения) городского округа Тольятти (в т.ч. содержание учреждения, осуществляющего деятельность в сфере похоронного дела МКУ "Ритуал") в сумме 93 543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в рамках реализации программы предусмотрены субсидии МБУ «Зеленстрой», находящемуся в ведомственном подчинении департамента городского хозяйства администра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на финансовое обеспечение муниципального задания в сумме 353 608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на иные цели, </w:t>
      </w:r>
      <w:r>
        <w:rPr>
          <w:sz w:val="28"/>
          <w:szCs w:val="28"/>
        </w:rPr>
        <w:t>в сумме 74 554</w:t>
      </w:r>
      <w:r>
        <w:rPr/>
        <w:t xml:space="preserve"> </w:t>
      </w:r>
      <w:r>
        <w:rPr>
          <w:sz w:val="28"/>
          <w:szCs w:val="28"/>
        </w:rPr>
        <w:t xml:space="preserve">тыс.руб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Непрограммные расходы запланированы в сумме 19 530 тыс.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На содержание и коммунальные услуги временно свободных нежилых помещений (отдельно стоящие здания, нежилые помещения в многоквартирных домах)</w:t>
      </w:r>
      <w:r>
        <w:rPr>
          <w:b/>
          <w:sz w:val="28"/>
          <w:szCs w:val="28"/>
        </w:rPr>
        <w:t xml:space="preserve"> – 17 256 тыс.руб.;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верка достоверности сметной документации – </w:t>
      </w:r>
      <w:r>
        <w:rPr>
          <w:b/>
          <w:bCs/>
          <w:sz w:val="28"/>
          <w:szCs w:val="28"/>
        </w:rPr>
        <w:t>844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одержание и коммунальные услуги муниципального специализированного жилищного фонда – </w:t>
      </w:r>
      <w:r>
        <w:rPr>
          <w:b/>
          <w:bCs/>
          <w:sz w:val="28"/>
          <w:szCs w:val="28"/>
        </w:rPr>
        <w:t>1 205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содержание и коммунальные услуги жилых помещений (по договорам ренты) –</w:t>
      </w:r>
      <w:r>
        <w:rPr>
          <w:b/>
          <w:bCs/>
          <w:sz w:val="28"/>
          <w:szCs w:val="28"/>
        </w:rPr>
        <w:t>225 тыс.руб.;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6 и 2027 годы департаменту городского хозяйства, запланированы ассигнования в сумме </w:t>
      </w:r>
      <w:r>
        <w:rPr>
          <w:b/>
          <w:sz w:val="28"/>
          <w:szCs w:val="28"/>
        </w:rPr>
        <w:t>2 769 797 тыс.руб.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 819 069 тыс.руб.</w:t>
      </w:r>
      <w:r>
        <w:rPr>
          <w:sz w:val="28"/>
          <w:szCs w:val="28"/>
        </w:rPr>
        <w:t>, соответственно.</w:t>
      </w:r>
    </w:p>
    <w:sectPr>
      <w:footerReference w:type="default" r:id="rId2"/>
      <w:type w:val="nextPage"/>
      <w:pgSz w:w="11906" w:h="16838"/>
      <w:pgMar w:left="130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1068"/>
      </w:pPr>
      <w:rPr>
        <w:i w:val="false"/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22:00Z</dcterms:created>
  <dc:creator>Вершинина</dc:creator>
  <dc:description/>
  <cp:keywords/>
  <dc:language>en-US</dc:language>
  <cp:lastModifiedBy>Коновалова Альфия Минигакиловна</cp:lastModifiedBy>
  <cp:lastPrinted>2023-09-08T09:48:00Z</cp:lastPrinted>
  <dcterms:modified xsi:type="dcterms:W3CDTF">2025-09-10T11:19:00Z</dcterms:modified>
  <cp:revision>5</cp:revision>
  <dc:subject/>
  <dc:title>Пояснения по отрасли «Физическая культура и спорт»</dc:title>
</cp:coreProperties>
</file>